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Cs w:val="24"/>
              </w:rPr>
              <w:t>Electrical Measurement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EI2003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struction and working of PMMC instrument. Derive its torque equ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hy is damping torque necessary in indicating instruments? Sketch the curves showing the different damping condition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ention the torque equation for Electrodynamometer type instruments and explain its operation.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fferentiate between Absolute and secondary instruments with suitable example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working of Hay’s bridge for measurement of inductance. Derive the equations for balanc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the operation and working principle of power met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working of Maxwell’s bridge for measurement of inductance. Derive the equations for balance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xplain the operation and working principle of Megger meter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gure below show the schematic diagram of a Wheatstone bridge with values of the bridge elements. The battery voltage is 5 V and its internal resistance negligible. The galvanometer has a current sensitivity of 10 mm/μA and an internal resistance of 100 Ω. Calculate the deflection of the galvanometer caused by the 5-Ω unbalance in arm </w:t>
            </w:r>
            <w:r>
              <w:rPr>
                <w:iCs/>
              </w:rPr>
              <w:t xml:space="preserve">BC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9370" cy="152971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the Loading Effect of the Voltmeter.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working of Wien’s Bridge for measurements of frequency. Derive the equations for balance condition.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construction, working principle, merits and demerits of </w:t>
            </w:r>
            <w:r>
              <w:rPr>
                <w:bCs/>
              </w:rPr>
              <w:t>Current Transformer.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a sensitivity of voltmeter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 explain the construction and working principle of Q me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about units and standar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nalog type X-Y recorder for plotting instrument characterist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 on Magnetic Tape Record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5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0T05:52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